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894715" cy="440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65" r="-3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360"/>
        <w:ind w:firstLine="567"/>
        <w:jc w:val="center"/>
        <w:rPr/>
      </w:pPr>
      <w:r>
        <w:rPr>
          <w:b/>
          <w:bCs/>
          <w:iCs/>
        </w:rPr>
        <w:t>Информация о состоянии регистрируемого рынка труда г.о. Тольятти на 01.02.2026 г.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Численность безработных граждан  на 01.02.2026 г. составляет 610 чел., из которых: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62,3 % приходится на женщин;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5,4 %  - молодежь  в возрасте до 30 лет; 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21,4 % - составляют граждане предпенсионного возраста;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4,3 % - приходится на граждан, стремящихся возобновить трудовую деятельность после длительного перерыва;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5,7 %  - уволены в связи с ликвидацией организации либо прекращением деятельности ИП, сокращением численности или штата работников;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5,3%  - имеют группу инвалидности;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>0,2 % - участники СВО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С начала года обратились за содействием в поиске  подходящей работы  381 чел., трудоустроено 155 чел.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 xml:space="preserve">Уровень безработицы  -  0,16 %. 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 xml:space="preserve">Заявленная предприятиями и организациями потребность в работниках составила 7207 ед. Доля  рабочих вакансий – 60,6 %. 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Нагрузка на 1 свободное рабочее место  составила 0,13 чел.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 xml:space="preserve">По состоянию на 01.02.2026 г. из  ранее занятых в городской экономике 604 безработных гражданина, занимали должности руководителей, специалистов и  служащих  64,7 %, работали по рабочим профессиям  - 35,3%.   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Среди специалистов и служащих наиболее многочисленные профессиональные группы составляют: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</w:t>
        <w:tab/>
        <w:t>специалист - 73 чел.(18,7% от общего количества служащих);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</w:t>
        <w:tab/>
        <w:t>менеджер - 52 чел. (13,3%);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 бухгалтер – 40 чел. (10,2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</w:t>
        <w:tab/>
        <w:t>директор - 18 чел. (4,6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 инженер – 24 чел. (6,1%);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 администратор – 15 чел. (3,8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 агент – 15 чел. (3,8%).</w:t>
      </w:r>
    </w:p>
    <w:p>
      <w:pPr>
        <w:pStyle w:val="TextBodyIndent"/>
        <w:spacing w:lineRule="auto" w:line="264"/>
        <w:ind w:firstLine="567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Среди рабочих: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</w:t>
        <w:tab/>
        <w:t xml:space="preserve">продавец – 28 чел. (12,1% от общего количества рабочих); 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</w:t>
        <w:tab/>
        <w:t>оператор - 30 чел. (14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</w:t>
        <w:tab/>
        <w:t>водитель - 17 чел. (8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 слесарь механосборочных работ – 7 чел. (3,3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 кладовщик – 7 чел. (3,3%)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/>
      </w:pPr>
      <w:r>
        <w:rPr>
          <w:color w:val="FF0000"/>
        </w:rPr>
        <w:t xml:space="preserve">        </w:t>
      </w:r>
      <w:r>
        <w:rPr/>
        <w:t xml:space="preserve"> </w:t>
      </w:r>
      <w:r>
        <w:rPr/>
        <w:t>Правдина 249508 (1417)</w:t>
      </w:r>
    </w:p>
    <w:sectPr>
      <w:type w:val="nextPage"/>
      <w:pgSz w:w="11906" w:h="16838"/>
      <w:pgMar w:left="567" w:right="454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7:00:00Z</dcterms:created>
  <dc:creator>Наталия</dc:creator>
  <dc:description/>
  <cp:keywords/>
  <dc:language>en-US</dc:language>
  <cp:lastModifiedBy>Правдина Юлия Александровна</cp:lastModifiedBy>
  <cp:lastPrinted>2025-04-04T14:48:00Z</cp:lastPrinted>
  <dcterms:modified xsi:type="dcterms:W3CDTF">2026-02-05T07:20:00Z</dcterms:modified>
  <cp:revision>68</cp:revision>
  <dc:subject/>
  <dc:title>С начала месяца в городскую службу занятости обратилось  1737 жителей города, из ко-торых поставлены на учет в качестве активно ищущих работу  501 чел</dc:title>
</cp:coreProperties>
</file>